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2134019286"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1283566598"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1494501495"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430501312"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775221928"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516994223"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103195280"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1536596205"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690973212"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1218527148"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58099189"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1462841891"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1659072629"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1436772408"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404051260"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275495883"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1805229441"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1979073777"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864254508"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1142833911"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1457321920"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1767313101"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1490037497"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1488438263"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